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28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338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824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032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518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733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005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81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1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33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224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31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291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724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774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