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720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43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45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465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35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104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71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519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24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905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951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610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627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