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82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8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13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3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397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87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35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63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969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4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5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1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23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47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79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50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64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