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25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30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80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32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96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848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6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27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78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18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407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96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71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297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30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