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09852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42421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