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947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9517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11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3330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8224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3738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9388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6970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1535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369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615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431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0967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