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878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620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904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569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024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414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317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689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896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642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882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516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187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340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734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000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861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