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08403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845084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051611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689519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007849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465276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907478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466003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042408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226776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56325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177576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64572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607646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926040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