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93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870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056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88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447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928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083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114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422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97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009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57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290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