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36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489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040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714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79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831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393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774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18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03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08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256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790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97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881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298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216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