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84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308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308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998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019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295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056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4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58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10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995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29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0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439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941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