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826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3256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2819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3461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6387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3119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212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2714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2586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7136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458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191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047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