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36003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92929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53940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73895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73289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35200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30492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47311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5695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37052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46742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17548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38918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90245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07534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53408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27389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