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384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381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204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445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541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272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416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636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146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311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876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31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439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778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385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