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17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98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54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887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79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23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66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04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642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547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14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088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28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