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285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37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786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634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444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630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48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11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58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4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3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36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28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758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64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13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23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