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64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131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96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115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5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2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01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91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3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06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13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11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73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93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90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