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41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442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997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563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981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113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487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229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84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974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24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646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118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