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55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56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843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323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38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061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49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61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2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60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54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99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94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34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30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17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68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