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188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599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306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892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467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50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656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394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610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49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06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315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355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06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582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