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537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8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919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711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475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98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012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35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577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2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768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222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255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