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71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29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311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86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60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735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191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25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070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943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22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66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930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12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08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2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272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