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930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52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980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717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329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14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20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649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920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497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32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412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19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979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967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