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9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010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84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70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82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05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16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53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647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80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945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46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602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