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968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259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722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953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921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468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772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334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776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220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080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832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456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999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886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798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539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