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719217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7906977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602905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8697649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507446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298473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608700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067363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3964001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0032797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681123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17072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630795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3770543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3870995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