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6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314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34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25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023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05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17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668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492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27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07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14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23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