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33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911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012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26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905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781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951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751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615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23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2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21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094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381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000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337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06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