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16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903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0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72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31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978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615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170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67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87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94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2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40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39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0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