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6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243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63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88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83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4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5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981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38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67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51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1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71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