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02707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36420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7274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66776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15330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28731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22895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8978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58897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07573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04754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47801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30062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21866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07356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95792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16084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