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650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90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31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60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88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837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33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828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37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00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586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511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57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524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10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