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821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407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94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457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514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7745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909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840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9361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118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635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664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756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