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40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569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9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59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61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3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88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656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059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73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04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44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419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34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1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05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