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347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781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615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623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412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369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559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22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896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846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232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262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664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479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758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