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889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44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787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844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116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805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294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560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316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321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322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356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680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