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945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213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13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911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95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5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785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308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78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886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770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467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819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124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96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21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8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