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149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46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287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845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811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432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12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669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08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10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56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25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76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92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94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