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9025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13673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82473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6107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68708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80475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21305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99011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2073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48644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93984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48432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72841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