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81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008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528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57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259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00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016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232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345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017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724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401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110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243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968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157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919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