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253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433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165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753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062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756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690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013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723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970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183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243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237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149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813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