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05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866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262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089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817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429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675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099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781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110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350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930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951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