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240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430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854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967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911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647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190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411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278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37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28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884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405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610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077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233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721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