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625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608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650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619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529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038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317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505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872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640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141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629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239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738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591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