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336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33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33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853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689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799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204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688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549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013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483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365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050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