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00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009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402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33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6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31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14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197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894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176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18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1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03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41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90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450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03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