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0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38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917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44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1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020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348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31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305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87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879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88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69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49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233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