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12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4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36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401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175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06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976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98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547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743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22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405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650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