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15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643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852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18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6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33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5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93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299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0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4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1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69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89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960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760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19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