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335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1523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5852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60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231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9824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696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3344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264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9779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1653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709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9447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4969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629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